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Heading1"/>
        <w:rPr/>
      </w:pPr>
      <w:r>
        <w:rPr/>
        <w:t>Interview mit einem Bankdirektor</w:t>
      </w:r>
    </w:p>
    <w:p>
      <w:pPr>
        <w:pStyle w:val="Normal"/>
        <w:rPr/>
      </w:pPr>
      <w:r>
        <w:rPr/>
      </w:r>
    </w:p>
    <w:p>
      <w:pPr>
        <w:pStyle w:val="Normal"/>
        <w:rPr/>
      </w:pPr>
      <w:r>
        <w:rPr/>
        <w:t>In Martin Suters Roman arbeitet ein Wirtschaftsanwalt an der Fusion zweier Textilketten.</w:t>
      </w:r>
    </w:p>
    <w:p>
      <w:pPr>
        <w:pStyle w:val="Normal"/>
        <w:rPr/>
      </w:pPr>
      <w:r>
        <w:rPr/>
      </w:r>
    </w:p>
    <w:p>
      <w:pPr>
        <w:pStyle w:val="Normal"/>
        <w:numPr>
          <w:ilvl w:val="0"/>
          <w:numId w:val="2"/>
        </w:numPr>
        <w:rPr/>
      </w:pPr>
      <w:r>
        <w:rPr/>
        <w:t>Was genau bedeutet „Fusion“ zweier Unternehmen? Wer übernimmt die Leitung? Wie sind Rechte und Pflichten verteilt?  Unterscheiden sich Fusionen in der Schweiz von denen in Deutschland/ anderen Ländern?</w:t>
      </w:r>
    </w:p>
    <w:p>
      <w:pPr>
        <w:pStyle w:val="Normal"/>
        <w:jc w:val="both"/>
        <w:rPr/>
      </w:pPr>
      <w:r>
        <w:rPr/>
      </w:r>
    </w:p>
    <w:p>
      <w:pPr>
        <w:pStyle w:val="Normal"/>
        <w:jc w:val="both"/>
        <w:rPr>
          <w:i/>
          <w:i/>
        </w:rPr>
      </w:pPr>
      <w:r>
        <w:rPr>
          <w:i/>
        </w:rPr>
        <w:t>Es gibt verschiedene Formen von Unternehmenszusammenschlüssen. Grundsätzlich sind diese unabhängig von der Jurisdiktion der beteiligten Parteien, wobei die rechtlichen / steuerlichen Gegebenheiten eine große Rolle spielen. Dies ist zum Beispiel der Fall, wenn bei einer Fusion die neu gegründete Obergesellschaft in einem Niedrigsteuerland wie der Schweiz angesiedelt wird.</w:t>
      </w:r>
    </w:p>
    <w:p>
      <w:pPr>
        <w:pStyle w:val="Normal"/>
        <w:jc w:val="both"/>
        <w:rPr>
          <w:i/>
          <w:i/>
        </w:rPr>
      </w:pPr>
      <w:r>
        <w:rPr>
          <w:i/>
        </w:rPr>
      </w:r>
    </w:p>
    <w:p>
      <w:pPr>
        <w:pStyle w:val="Normal"/>
        <w:jc w:val="both"/>
        <w:rPr>
          <w:i/>
          <w:i/>
        </w:rPr>
      </w:pPr>
      <w:r>
        <w:rPr>
          <w:i/>
        </w:rPr>
        <w:t xml:space="preserve">Bei einer Fusion spricht man von einer freiwilligen Vereinigung von 2 Unternehmen durch Verschmelzung (Vollfusion). Es handelt sich in der Regel um etwa gleich starke Partner, die ähnliche oder gemeinsame Interessen verfolgen. Die  Einheiten bleiben oftmals unter einer neu zu bildenden Konzernobergesellschaft rechtlich eigenständig. Die Transaktion von Daimler und Chrysler wurde als Fusion ‚verkauft‘, obwohl im Verlauf der Restrukturierung von Chrysler klar Daimler die Führung und das Management übernahm und man eher von einer Übernahme sprechen kann. </w:t>
      </w:r>
    </w:p>
    <w:p>
      <w:pPr>
        <w:pStyle w:val="Normal"/>
        <w:jc w:val="both"/>
        <w:rPr>
          <w:i/>
          <w:i/>
        </w:rPr>
      </w:pPr>
      <w:r>
        <w:rPr>
          <w:i/>
        </w:rPr>
      </w:r>
    </w:p>
    <w:p>
      <w:pPr>
        <w:pStyle w:val="Normal"/>
        <w:jc w:val="both"/>
        <w:rPr>
          <w:i/>
          <w:i/>
        </w:rPr>
      </w:pPr>
      <w:r>
        <w:rPr>
          <w:i/>
        </w:rPr>
        <w:t>Bei einer Übernahme werden grundsätzlich vom Käufer die Anteile (z.B. Aktienkapital) oder Vermögenswerte (z.B: Grundstücke, Gebäude, Maschinen) erworben. Der Käufer übernimmt die rechtliche und unternehmerische Führung, d.h. oftmals wird das Management des erworbenen Unternehmens entweder ‚degradiert‘ oder freigesetzt.  Die Übernahme kann ‚freundlich‘ - also im gegenseitigen Einvernehmen - oder ‚feindlich‘ erfolgen, wie z.B. aktuell die Übernahme von Hochtief durch ACS. In diesem Fall versucht das zu übernehmende Unternehmen den Angriff des Käufers mit diversen Maßnahmen zu verhindern (z.B. Kapitalerhöhung, Akquisitionen).</w:t>
      </w:r>
    </w:p>
    <w:p>
      <w:pPr>
        <w:pStyle w:val="Normal"/>
        <w:jc w:val="both"/>
        <w:rPr>
          <w:i/>
          <w:i/>
        </w:rPr>
      </w:pPr>
      <w:r>
        <w:rPr>
          <w:i/>
        </w:rPr>
      </w:r>
    </w:p>
    <w:p>
      <w:pPr>
        <w:pStyle w:val="Normal"/>
        <w:jc w:val="both"/>
        <w:rPr>
          <w:i/>
          <w:i/>
        </w:rPr>
      </w:pPr>
      <w:r>
        <w:rPr>
          <w:i/>
        </w:rPr>
        <w:t>Bei einem Joint Venture handelt es sich um eine zweckbezogene Gesellschaft zweier Unternehmen. Beispiel: Ein deutsches Unternehmen will den chinesischen Markt aufbauen und gründet zu diesem Zweck ein Joint Venture mit einem chinesischen Anbieter. Der chinesische Anbieter erhält über das Joint Venture Zugang zu deutschen Produkten und das deutsche Unternehmen nutzt die Vertriebskapazitäten des Chinesen.</w:t>
      </w:r>
    </w:p>
    <w:p>
      <w:pPr>
        <w:pStyle w:val="Normal"/>
        <w:jc w:val="both"/>
        <w:rPr>
          <w:i/>
          <w:i/>
        </w:rPr>
      </w:pPr>
      <w:r>
        <w:rPr>
          <w:i/>
        </w:rPr>
      </w:r>
    </w:p>
    <w:p>
      <w:pPr>
        <w:pStyle w:val="Normal"/>
        <w:jc w:val="both"/>
        <w:rPr>
          <w:i/>
          <w:i/>
        </w:rPr>
      </w:pPr>
      <w:r>
        <w:rPr>
          <w:i/>
        </w:rPr>
        <w:t xml:space="preserve">Es gibt unendlich viele Gründe für Fusionen / Übernahmen und noch mehr Möglichkeiten, diese gesellschaftsrechtlich und steuerlich optimal zu gestalten. Einfach gesprochen kann man sich das jedoch wie folgt vorstellen. </w:t>
      </w:r>
    </w:p>
    <w:p>
      <w:pPr>
        <w:pStyle w:val="Normal"/>
        <w:jc w:val="both"/>
        <w:rPr>
          <w:i/>
          <w:i/>
        </w:rPr>
      </w:pPr>
      <w:r>
        <w:rPr>
          <w:i/>
        </w:rPr>
      </w:r>
    </w:p>
    <w:p>
      <w:pPr>
        <w:pStyle w:val="Normal"/>
        <w:jc w:val="both"/>
        <w:rPr>
          <w:i/>
          <w:i/>
        </w:rPr>
      </w:pPr>
      <w:r>
        <w:rPr>
          <w:i/>
        </w:rPr>
        <w:t xml:space="preserve">Unternehmen A betreibt eine Textileinzelhandelskette in Norddeutschland. Unternehmen B ist Marktführer im Textileinzelhandel in Süddeutschland. A könnte nun eine Fusion mit B vornehmen, um Marktführer für ganz Deutschland zu werden. Die Unternehmen könnten rechtlich verschmolzen und unter einer neuen Konzernobergesellschaft AB geführt werden. AB ist viel größer als die Einzelunternehmen und kann seine Produkte billiger einkaufen. Dies führt auch auf der Vertriebsseite zu einer stärkeren Machtposition, d.h. AB kann seine Produkte billiger verkaufen und kleine Wettbewerber über einen Preiskampf aus dem Markt drängen. </w:t>
      </w:r>
    </w:p>
    <w:p>
      <w:pPr>
        <w:pStyle w:val="Normal"/>
        <w:jc w:val="both"/>
        <w:rPr>
          <w:i/>
          <w:i/>
        </w:rPr>
      </w:pPr>
      <w:r>
        <w:rPr>
          <w:i/>
        </w:rPr>
      </w:r>
    </w:p>
    <w:p>
      <w:pPr>
        <w:pStyle w:val="Normal"/>
        <w:jc w:val="both"/>
        <w:rPr>
          <w:i/>
          <w:i/>
        </w:rPr>
      </w:pPr>
      <w:r>
        <w:rPr>
          <w:i/>
        </w:rPr>
        <w:t xml:space="preserve">Wenn der Gesellschafter von A aber z.B. nicht bereit ist den Gesellschaftern von B eine gleichberechtigte Stellung einzuräumen könnte A versuchen B in irgendeiner Form zu schaden (z.B. durch den eigenen Aufbau eines Filialnetzwerkes in Süddeutschland mit anschließendem Preiskampf) bzw. zu schwächen und bei eintretenden Problemen von B (z.B. Kündigung der Bankfinanzierung wegen Verlusten aus dem Preiskampf mit A) die Anteile der Gesellschafter von B ‚billig‘ zu übernehmen.    </w:t>
      </w:r>
    </w:p>
    <w:p>
      <w:pPr>
        <w:pStyle w:val="Normal"/>
        <w:jc w:val="both"/>
        <w:rPr>
          <w:i/>
          <w:i/>
        </w:rPr>
      </w:pPr>
      <w:r>
        <w:rPr>
          <w:i/>
        </w:rPr>
      </w:r>
    </w:p>
    <w:p>
      <w:pPr>
        <w:pStyle w:val="Normal"/>
        <w:jc w:val="both"/>
        <w:rPr>
          <w:i/>
          <w:i/>
        </w:rPr>
      </w:pPr>
      <w:r>
        <w:rPr>
          <w:i/>
        </w:rPr>
        <w:t>In der Regel werden bei großen Fusionen / Übernahmen Berater hinzugezogen, die rechtliche (Anwälte), steuerliche (Wirtschaftsprüfer) und finanzielle (Investmentbanker) Parameter prüfen und ausloten.</w:t>
      </w:r>
    </w:p>
    <w:p>
      <w:pPr>
        <w:pStyle w:val="Normal"/>
        <w:jc w:val="both"/>
        <w:rPr>
          <w:rFonts w:eastAsia="Arial"/>
          <w:i/>
          <w:i/>
        </w:rPr>
      </w:pPr>
      <w:r>
        <w:rPr>
          <w:rFonts w:eastAsia="Arial"/>
          <w:i/>
        </w:rPr>
        <w:t xml:space="preserve"> </w:t>
      </w:r>
    </w:p>
    <w:p>
      <w:pPr>
        <w:pStyle w:val="Normal"/>
        <w:jc w:val="both"/>
        <w:rPr>
          <w:i/>
          <w:i/>
        </w:rPr>
      </w:pPr>
      <w:r>
        <w:rPr>
          <w:i/>
        </w:rPr>
        <w:t xml:space="preserve">Ein potentieller Käufer erarbeitet eine Strategie, d.h. zum Beispiel Wachstum in Süddeutschland und prüft die möglichen Optionen dieses Ziel zu erreichen. Ein Wachstum kann z.B. organisch erfolgen oder über Zukäufe / Akquisitionen. Bei Zukäufen betrachtet der Käufer Marktteilnehmer, die am besten zu seiner Strategie passen und bei denen grundsätzlich Verkaufsbereitschaft besteht. </w:t>
      </w:r>
    </w:p>
    <w:p>
      <w:pPr>
        <w:pStyle w:val="Normal"/>
        <w:jc w:val="both"/>
        <w:rPr>
          <w:i/>
          <w:i/>
        </w:rPr>
      </w:pPr>
      <w:r>
        <w:rPr>
          <w:i/>
        </w:rPr>
      </w:r>
    </w:p>
    <w:p>
      <w:pPr>
        <w:pStyle w:val="Normal"/>
        <w:jc w:val="both"/>
        <w:rPr>
          <w:i/>
          <w:i/>
        </w:rPr>
      </w:pPr>
      <w:r>
        <w:rPr>
          <w:i/>
        </w:rPr>
        <w:t>Der Käufer gibt auf Basis der im Markt vorhandenen Daten (z.B. Anzahl der Läden, veröffentlichter Umsatz…) ein Angebot / Kaufabsichtserklärung ab. Im Nachgang werden Vertraulichkeitserklärungen ausgetauscht und der Verkäufer gewährt dem Käufer Zugang zu seinen Unternehmensdaten. Der Käufer führt mit seinen Beratern eine sogenannte due diligence durch und prüft die rechtlichen, steuerlichen und finanziellen Daten des Unternehmens. Im Nachgang wird der Kaufpreis zwischen Käufer und Verkäufer verhandelt und der Kauf / Verkauf gegebenenfalls abgeschlossen. Bei einer erfolgreichen Transaktion ist sehr wichtig, dass das erworbene Unternehmen integriert wird in Form von Unternehmensprozessen, Vertriebsstrukturen, aber vor allem auch mit Blick auf die i.d.R. unterschiedlichen Unternehmenskulturen.</w:t>
      </w:r>
    </w:p>
    <w:p>
      <w:pPr>
        <w:pStyle w:val="Normal"/>
        <w:rPr>
          <w:i/>
          <w:i/>
        </w:rPr>
      </w:pPr>
      <w:r>
        <w:rPr>
          <w:i/>
        </w:rPr>
      </w:r>
    </w:p>
    <w:p>
      <w:pPr>
        <w:pStyle w:val="Normal"/>
        <w:numPr>
          <w:ilvl w:val="0"/>
          <w:numId w:val="2"/>
        </w:numPr>
        <w:rPr/>
      </w:pPr>
      <w:r>
        <w:rPr/>
        <w:t>Im Roman wird deutlich, dass „Fusion nur eine schonende Bezeichnung für den Kauf des Unternehmens war“. (S.5). Der Name der gekauften Textilkette wird durch den Namen der kaufenden ersetzt werden. Warum wird in so einem Fall immer noch das Wort „Fusion“ verwendet?</w:t>
      </w:r>
    </w:p>
    <w:p>
      <w:pPr>
        <w:pStyle w:val="Normal"/>
        <w:rPr/>
      </w:pPr>
      <w:r>
        <w:rPr/>
      </w:r>
    </w:p>
    <w:p>
      <w:pPr>
        <w:pStyle w:val="Normal"/>
        <w:jc w:val="both"/>
        <w:rPr>
          <w:i/>
          <w:i/>
        </w:rPr>
      </w:pPr>
      <w:r>
        <w:rPr>
          <w:i/>
        </w:rPr>
        <w:t xml:space="preserve">Fusion ist ein allgemein gebräuchlicher Begriff für Übernahmen, obwohl, wie oben beschrieben, ein anderer Tatbestand vorliegt. Zudem ist das Wort Fusion positiv besetzt, da man grundsätzlich von einem Zusammenschluss unter Gleichberechtigten ausgeht. I.d.R. gibt es jedoch keine gleich starken Partner, weshalb der Schwächere gerne auf eine Fusion pocht, um seine Machtposition im neuen Unternehmen zu erhalten. </w:t>
      </w:r>
    </w:p>
    <w:p>
      <w:pPr>
        <w:pStyle w:val="Normal"/>
        <w:rPr>
          <w:i/>
          <w:i/>
        </w:rPr>
      </w:pPr>
      <w:r>
        <w:rPr>
          <w:i/>
        </w:rPr>
      </w:r>
    </w:p>
    <w:p>
      <w:pPr>
        <w:pStyle w:val="Normal"/>
        <w:numPr>
          <w:ilvl w:val="0"/>
          <w:numId w:val="2"/>
        </w:numPr>
        <w:rPr/>
      </w:pPr>
      <w:r>
        <w:rPr/>
        <w:t>Was verdient ein Wirtschaftsanwalt bzw. eine Kanzlei an einer solchen Fusion?</w:t>
      </w:r>
    </w:p>
    <w:p>
      <w:pPr>
        <w:pStyle w:val="Normal"/>
        <w:rPr/>
      </w:pPr>
      <w:r>
        <w:rPr/>
      </w:r>
    </w:p>
    <w:p>
      <w:pPr>
        <w:pStyle w:val="Normal"/>
        <w:rPr>
          <w:i/>
          <w:i/>
        </w:rPr>
      </w:pPr>
      <w:r>
        <w:rPr>
          <w:i/>
        </w:rPr>
        <w:t xml:space="preserve">Die Provisionen der Berater hängen vom Umfang bzw. der Komplexität der Transaktion ab und sind in der Regel erfolgsabhängig. Transaktionen können 1-3- stellige Millionenbeträge für die Berater abwerfen. </w:t>
      </w:r>
    </w:p>
    <w:p>
      <w:pPr>
        <w:pStyle w:val="Normal"/>
        <w:rPr>
          <w:i/>
          <w:i/>
        </w:rPr>
      </w:pPr>
      <w:r>
        <w:rPr>
          <w:i/>
        </w:rPr>
      </w:r>
    </w:p>
    <w:p>
      <w:pPr>
        <w:pStyle w:val="Normal"/>
        <w:numPr>
          <w:ilvl w:val="0"/>
          <w:numId w:val="2"/>
        </w:numPr>
        <w:rPr/>
      </w:pPr>
      <w:r>
        <w:rPr/>
        <w:t>Was sind Investoren „im Hintergrund“? Was ist ihr Ziel? Im Roman erwartet der Investor, dass das gesamte Unternehmen ihm innerhalb eines Jahres „in den Schoß“ fällt und er es an ein drittes Unternehmen weiterverkaufen kann. Ist so etwas denkbar?</w:t>
      </w:r>
    </w:p>
    <w:p>
      <w:pPr>
        <w:pStyle w:val="Normal"/>
        <w:rPr/>
      </w:pPr>
      <w:r>
        <w:rPr/>
      </w:r>
    </w:p>
    <w:p>
      <w:pPr>
        <w:pStyle w:val="Normal"/>
        <w:jc w:val="both"/>
        <w:rPr>
          <w:i/>
          <w:i/>
        </w:rPr>
      </w:pPr>
      <w:r>
        <w:rPr>
          <w:i/>
        </w:rPr>
        <w:t xml:space="preserve">Ja so etwas ist denkbar. Wenn wie oben beschrieben das Unternehmen A dem Unternehmen B einen Preiskampf bietet und hierfür von einem Investor finanziell unterstützt wird, so kann dies für Unternehmen B zu einer nachhaltigen Verlustsituation mit anschließender Insolvenz führen. Ist dies der Fall kann Unternehmen A das insolvente Unternehmen günstig erwerben.  </w:t>
      </w:r>
    </w:p>
    <w:p>
      <w:pPr>
        <w:pStyle w:val="Normal"/>
        <w:rPr>
          <w:i/>
          <w:i/>
        </w:rPr>
      </w:pPr>
      <w:r>
        <w:rPr>
          <w:i/>
        </w:rPr>
      </w:r>
    </w:p>
    <w:p>
      <w:pPr>
        <w:pStyle w:val="Normal"/>
        <w:numPr>
          <w:ilvl w:val="0"/>
          <w:numId w:val="2"/>
        </w:numPr>
        <w:rPr/>
      </w:pPr>
      <w:r>
        <w:rPr/>
        <w:t>Kann bei Fusionsverhandlungen eine persönliche Haftung der Vertragspartner für verheimlichte Verlustrisiken vereinbart werden?</w:t>
      </w:r>
    </w:p>
    <w:p>
      <w:pPr>
        <w:pStyle w:val="Normal"/>
        <w:rPr/>
      </w:pPr>
      <w:r>
        <w:rPr/>
      </w:r>
    </w:p>
    <w:p>
      <w:pPr>
        <w:pStyle w:val="Normal"/>
        <w:jc w:val="both"/>
        <w:rPr>
          <w:i/>
          <w:i/>
        </w:rPr>
      </w:pPr>
      <w:r>
        <w:rPr>
          <w:i/>
        </w:rPr>
        <w:t>Der Verkäufer haftet in der Regel für eine bestimmte Zeit für steuerliche und rechtliche (z.B. Produkthaftung) Risiken. Für verheimlichte Sachverhalte besteht eine persönliche Haftung (wie im Privatleben auch, z.B. beim Hausverkauf). Die vertragliche Ausgestaltung von Haftungsrisiken hängt in der Regel von der Position / Stärke der Verhandlungspartner a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4:21:00Z</dcterms:created>
  <dc:creator>Monika Chilian</dc:creator>
  <dc:description/>
  <dc:language>en-US</dc:language>
  <cp:lastModifiedBy>Monika Chilian</cp:lastModifiedBy>
  <dcterms:modified xsi:type="dcterms:W3CDTF">2011-02-10T20:34:00Z</dcterms:modified>
  <cp:revision>3</cp:revision>
  <dc:subject/>
  <dc:title>Martin Suter, Die dunkle Seite des Mondes</dc:title>
</cp:coreProperties>
</file>